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ELVAC MX ESP 15W-4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20402045,   444653-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Diesel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widowControl w:val="false"/>
        <w:bidi w:val="0"/>
        <w:jc w:val="left"/>
        <w:rPr/>
      </w:pPr>
      <w:r>
        <w:rPr>
          <w:rFonts w:ascii="Arial" w:hAnsi="Arial"/>
          <w:b/>
          <w:sz w:val="18"/>
        </w:rPr>
        <w:t>Dit product valt niet onder de bepaling inzake het Veiligheidsinformatieblad volgens artikel 31 van REACH.</w:t>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Geen gevaarlijke bestanddelen vereist voor bekendmaking.</w:t>
      </w: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het gebruikte product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8   [ASTM D405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NB bij 40°C]  |  15 cSt  (15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27ºC  (-17°F)  [ASTM D97]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  Olie die gebruikt werd in benzinemotoren kan hierdoor gevaarlijk worden met volgende kenmerken: Kankerverwekkend bij dierenproeven. Veroorzaakte mutaties bij in vitro onderzoek. Mogelijk allergeen en fotoallergeen. Bevat polycyclische aromatische verbindingen (PAC) die uit verbranding van benzine en/of thermische afbraak voort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I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IECSC</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NDSL</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Beschermingsmaatregel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Specifieke Hygiënemaatregelen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Specifieke Hygiënemaatregel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beheersing - No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Aanbevelingen betreffende het beheer van verontreinigingen - defaul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Huid- en lichaamsbescher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Inademing - giftigheid - opmerking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Nationale chemische inventariser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Bijkomende gezondheidsinformatie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grenzen/norm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Bijzondere gevallen - Tabel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Chronische en andere effecten - Voor het product zelf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Adres van de leverancier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Referentiedocum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24 uur assistentie voor noodgevallen - AP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Australië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ASTM International, oorspronkelijk bekend als de American Society for Testing and Material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Domestic Substance List (Canadese lijst van stoffen die in Canada in de natuur voorkom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Europese lijst van bestaande commerciële chemische stoffen (European Inventory of Existing Commercial Substanc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Europese lijst van aangemelde chemische stoffen (European List of Notified Chemical Substanc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bestaande en nieuwe chemische stoffen in Japa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bestaande chemische stoffen in Chin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bestaande chemische stoffen in Kore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Non-Domestic Substances List (Canadese lijst van stoffen die in Canada niet in de natuur voorkom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Nieuw-Zeeland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de Filipijn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Drempelgrenswaarde (American Conference of Governmental Industrial Hygienist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Toxic Substances Control Act (USA inventari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am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Kook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Dampdru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7 : Hantering en Opslag - Specifiek eindgebrui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Log Pow (n-octanol/water verdelingscoeffici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oei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Contact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Geidentificeerd gebrui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Nood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093186XNL  (101601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ijlage niet vereist voor dit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ELVAC MX ESP 15W-4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8 april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